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41516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74967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206535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883762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692130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78615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67577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795345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029721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419062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808860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988967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762087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055437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5443939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680272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839693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30680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563268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811436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39427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2547430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468434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13534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413040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899516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