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84020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950250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58832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519593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77520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71816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36786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54832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63895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09870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61417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70580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81772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650585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86556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27651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11329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419900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539579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23369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905016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32185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59199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06737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6552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4504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