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874493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800622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381495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74843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7959569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5685256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2837512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387073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829440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615070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88825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480167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126087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192149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368690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480256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43334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84192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956742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226207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408897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084236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71099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734203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858171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333512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