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73685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09204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048558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444941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8717550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06366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852201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716800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837465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15408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962396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253011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376060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31146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045209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135355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305245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77325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31054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948914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14179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38335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225877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86145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281731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224491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158452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168832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203164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720579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80314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423451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73736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387209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42806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046449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44215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5935505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33620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799971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640607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5809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130371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510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39589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14272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14737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88961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81677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802437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168519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6820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084207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499728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74315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005439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715644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