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693129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694744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066605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416415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208736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54953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620923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12165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954458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47044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298330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889412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519713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535354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26024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024989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743556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812086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057619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493552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103871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7072818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71501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85195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983816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232012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