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411978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8441498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8995280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5301109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5974855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5386911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566250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917992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402064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9564152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3852233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3832890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5829031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1361527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0342863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469335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9190978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3587063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4786862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1401775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1233477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466875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465889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2021497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0192569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698830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