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73200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759462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1323298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283564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33113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97506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705544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44098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584151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34803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49651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910998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6836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6110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85742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03722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0522725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2680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53692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35662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66112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22597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54990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50424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698551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18505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