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0603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1263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25790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1352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37972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7815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60766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95682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70229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06555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64359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76400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45378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66633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95407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63727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06309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54332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33657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55315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59434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59460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8116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8539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78854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76946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85945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52309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5569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43368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3610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76693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16490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61254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6447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87163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63449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33432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22117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82850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7598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20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55969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48257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