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04580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37002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90081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82469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1399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75309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94535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55574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80447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68520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95679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01267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70545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83640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2218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1398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299643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14150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00059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74828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37287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40465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49708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23308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35891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06923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09628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9161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31440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271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62369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6632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99810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38684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12395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61240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4793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13922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39097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78586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45059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28012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67087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66812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76804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30635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45524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96700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96166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01939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1822062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042458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20556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84376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0086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67142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