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92313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639628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577392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510698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4706714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78800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563622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87247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209868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992802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435919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274233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292954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178636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264593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68233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641835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376408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809768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1970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27708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174609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637555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410159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86101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30707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000182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663341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68371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464136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64163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47826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00047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82929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49827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194877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518679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107718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93288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806942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73608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080730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521480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229107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873212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61428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634974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20004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5960697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277045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7228486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1236911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4250228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2387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0115898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068571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