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97836922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72970670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240849708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593348375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62327682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44744383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518483248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231764959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98558610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58138610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1638360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79108991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660830811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