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0817315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8304219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9380872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13042690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773684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6968382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4668370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7932151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5105925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6592052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1888490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1656060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6278422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6961342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6971587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81584304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772682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6899094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4497971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4689118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3524205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9353139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7323939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5500043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1633728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3618280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