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899802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531330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0475718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639370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877116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07641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669811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181709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041378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47569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43720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352980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628687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769879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70130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194906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5255807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0630417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478279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443741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835435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291974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763786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533427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086900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443837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