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8359057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4152100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663552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9422950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624687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8849345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5441441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6521806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0270191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2257846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6907518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7923590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2593280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582187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0674210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6213791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765897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5878826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8288996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2008657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0184244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0601819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6903825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854432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659546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300639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