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683674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1121071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5918220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4862317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2195093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6014509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1081408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107634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4298269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827063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000994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2053461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6579809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6875301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5644915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402804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458140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4195827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2692216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988098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2307713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9145130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458671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396373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4687809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573318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