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21459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26664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90655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666895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78478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71972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6433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06409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53834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81116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347153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456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47432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195932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33639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261238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84026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19692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87622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19364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17852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531109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98402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7144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79670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8551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