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401598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961647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7965841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135764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9263895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0163063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7642817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1232418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1560116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575941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1102865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9514357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6627741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0823881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8856418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6275515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807063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133084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1874600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623294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3316645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9941904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6874073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969332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464354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0854380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