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12510420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64803061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9638934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9572442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3207265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2152615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8243302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0459409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4672043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734160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0283367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4776715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3185673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30117675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08531701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1667702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579879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6748906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82504612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7430396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97456254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7183757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0834509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042738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31546475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354755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