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65416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509329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775174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19497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319177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3959028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76730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137074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67583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05002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12009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49071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971360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90552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186765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82990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694794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08962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777624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16532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14467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77948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546072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3033059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935121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7604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