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0723153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9151058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9291291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5744664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287766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7765190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599076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7355060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607057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1818613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665168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8686909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2863650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9338279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8975085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1924984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3809447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2541766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5935781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837989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8700248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700308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6208081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4817551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2231729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9135872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1986149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8313741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1512025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4441693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5876252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3599278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4193302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4610576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4554216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0669646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2943006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13009505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1806422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163613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879778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6663739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7079970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7829677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513122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6205544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3726705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6154658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1939294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9194647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9521885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5446314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9360666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7600701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6299527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1861309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4789032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