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5355607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3927376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868138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102141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585607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597646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379537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880387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0710076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488501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537049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94623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320088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588873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1056552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506706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322206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435528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857567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916455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85501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7522547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322462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70104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642500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499091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