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01682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87154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58399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13909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47472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372357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846511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57863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362798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509843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04903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87465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98740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06494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00933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4843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22452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620813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00081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06477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473969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54331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64947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788385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13078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901984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