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096861486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762525214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841086353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367534575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132234430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257130068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790544843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63633475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342421593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10213995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3206650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813832073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55760473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81692360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74533043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5366704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65854638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558067978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475022811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731131544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99325135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881054119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014863076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710524692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97251165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40816347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