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30262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16421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94585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65237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54900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60309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01349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25164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45686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226785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25047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67430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264995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67779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04579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43418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62065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89370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6887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89897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33310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96541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47116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82631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22554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7035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3104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71997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87785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26779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40002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40604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27003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78538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07092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7154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76867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96318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52562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96867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34220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34437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00902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91374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