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50756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72460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772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97117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2380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7987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5874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31796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90984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57120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61410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35524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42292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29166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43292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69379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8007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18307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55146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36013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96629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28230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15803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23846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84120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63361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12499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52227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82379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2948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81544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35026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24086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14823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64767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77755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02555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54485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51711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96146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81454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43246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43014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88871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309017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56100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26014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327942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900708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905821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7480909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0716084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700424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73396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11610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2035558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