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50383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45133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02193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03980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61858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803963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95399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19907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662199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67420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242573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93425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87126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282261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68570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06791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553790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37388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01744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93806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444508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81282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97155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762523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360147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088425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84680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48997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9146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70739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659108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868972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51478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77389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39061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343061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35343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702545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639257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61720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516636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73217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543490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87283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345939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3927182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163442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923114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8855621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796827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5677070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9281558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9514183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98159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217422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6168811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