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074825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1866960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1793549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4963452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853919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2761076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0640042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3812901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336635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175658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55295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3987400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8758545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