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7271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970411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500771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096332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002283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45736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1262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23383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924243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2958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89952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496249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62059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97794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34192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271003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8428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43509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90548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609899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87036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645287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43659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6556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19499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110635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