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9401816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3051879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1205513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463890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903718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757089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301136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2708042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490557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6467565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8765757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4557158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1912203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8131025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7898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622133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9643303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6613754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2639283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3606075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9431169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5778165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87879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818453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986628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92933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