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058414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7152345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362954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0138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306938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3331401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436968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73657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962026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26994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309451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2013892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1459992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873078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2819520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0495050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1080523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865635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36728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1582501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4921783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10821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4499160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100115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295866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081975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