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34063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7480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501430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056336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793917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866980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627915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336679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45244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95936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60649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494882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716647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968961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650748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804602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00971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126416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35646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46934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744843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451663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384489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645370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9654403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83843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