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14753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44778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82268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24990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35748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69030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900763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668581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11822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43042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65992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99176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5201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39803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274756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781351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79319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054851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40367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730244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03784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8244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707607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36611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91371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920281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