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146379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387232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660780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684637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74602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48331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23701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17918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85426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376211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15738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680380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529186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33460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288751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35287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111104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23540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206878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48142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46880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420514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258426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31996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557750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495064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