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772594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943278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36420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47117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71115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354440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805423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98207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400620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300196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306625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39902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521752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341990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0048131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363810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895441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551890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692435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709954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105729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97573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528527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12078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437329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6571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