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10017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122943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392580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92123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39982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69845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643026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586488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77848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8886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7700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36612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753229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46930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165350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84122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96031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50774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606757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51636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92968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86102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96190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69067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69365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7360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