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916906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93147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21086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46801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05397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40589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573402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08642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884579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49964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851992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198758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72265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34425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858341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643638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191509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963187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1654422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9130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24165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67800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413762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12472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27197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94932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615567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75069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027331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034401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67899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68042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8591096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41507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37073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244396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20417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86167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193339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64702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205078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070298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08302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104803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151649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2662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865871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236675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01726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78561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0620097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252999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734081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2047174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521141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17840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158029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