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03475373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97886942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57657816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92147252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02258566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78519110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34302180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00930873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66357901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66790775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24780172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46343777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43508928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72249465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56264459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46586186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86896231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5020817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76177001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43718968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58250290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7863117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57813099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2029379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02982786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35015866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