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87076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62298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664536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611942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19980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9606284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088122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152516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614731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95939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885790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8618976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666868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782888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648667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77808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76195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5238486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8969634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014858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151431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896672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4613275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446658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92230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130645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