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439170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916149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8916601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7371324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6891524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3709699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7318755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2718333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231714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750950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25382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936114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973183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389774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654062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74343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317532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2846434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911222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9432169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331416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566778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623253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5760452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15043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81394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