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536425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09151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53550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31076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64379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25990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70064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62470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93929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05346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48766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37542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15595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85692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33095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24064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64864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1075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70949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92987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35590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39668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18590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05474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21361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78843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46465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37391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54263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5152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69768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63082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92739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14345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37809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706669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22066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88276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28470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60980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3881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90834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84749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16413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