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35206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58881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27008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333825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78017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92247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46395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24708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787485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0202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14271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853304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42024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84348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106826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08179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08883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45570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16755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58899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16382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22560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320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4905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05341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05791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04493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92012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44380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32756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87388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16511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72782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84017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53551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85234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60361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28610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13956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1863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754934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398336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85297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34875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836923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131999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859319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951410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5969110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821416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7001880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6876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4850303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46506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440619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83848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