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8299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40760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68806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73694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28708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85898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70559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0973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3198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79197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12230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5544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11074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70982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80302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95046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26334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5091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39163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06635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90507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80067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86603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88598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1576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48323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6956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20829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32142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35285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21106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39226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53242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35492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38421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10705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73494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43550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62093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30230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6564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5406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08184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48347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89598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009776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93454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91138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83667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443262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299453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60554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01093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283765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86540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636802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