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777703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65937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827166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800072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73187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12110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106752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968079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79288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369800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45938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191908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137874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