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67071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0531997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855530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4646307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691223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46370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821930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236025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898548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54867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567767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376753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9977381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509270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191458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595383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28120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193522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37490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918074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643897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018213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54200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811592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733069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621188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