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3921179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665980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6103760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0978446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5599348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1588384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389389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5044475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0472326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8258958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4947686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8856978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419788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0046510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315854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0424603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9983474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2969897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2684400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6639083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2193314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116107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623382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154863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829042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196239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