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66895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016284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7815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03347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61793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74773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899549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832353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15554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21208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218268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32340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71306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002994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92464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45790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566656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82214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87152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57947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017845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408780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148450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659401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49747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46257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