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764434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770355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23163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2585289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2973585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680037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651997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10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092822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168871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404942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19887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5999231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386917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1346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413466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12709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1708258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756117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812443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52497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398078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677267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29302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144327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25701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