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61507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40226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05494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763199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572355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54123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15927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70134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52237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995936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69739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233751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62801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001034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767408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41326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636946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76083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56127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150968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708568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808540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176246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08846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371247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220060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