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87135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097432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6199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75899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04769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63416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25775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64454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517113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84482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33701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393490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52137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73468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20216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9199751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00159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86177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775573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6926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17302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894060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152423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48235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6574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716337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