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313724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422410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796786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626758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25722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32311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114184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2481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968486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518469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523012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3266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409397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078471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1352663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586280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603346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269158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48388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7949604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88877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038153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246547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899432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60313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29399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